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pPr>
      <w:r>
        <w:rPr/>
        <w:tab/>
        <w:t xml:space="preserve">Služební vozy řady Da byly vyráběny od roku 1948 do roku 1957 v několika sériích. Jednotlivé série se liší malými změnami rozměrů a provedením detailů, například počtem oken. Také značení vozů se měnilo (Ds,Daa) podle aktuálně platných předpisů železnic a vybavení vozů. Vnitřní prostor vozu je rozdělen na zavazadlový oddíl, WC a oddíl vlakvedoucího. Vůz je charakteristický svými vystouplými okny v oddílu vlakvedoucího. Po ukončení parního provozu byly vozy vybavovány kamny. Jejich značení potom dostalo příponu "-k" (Da-k). Původní provedení vozů se postupně měnilo patrně vlivem oprav, takže dnes asi nenajdeme vůz, který by přesně odpovídal vozům vyjíždějícím z výrobního závodu. </w:t>
      </w:r>
    </w:p>
    <w:p>
      <w:pPr>
        <w:pStyle w:val="Zkladntext"/>
        <w:rPr/>
      </w:pPr>
      <w:r>
        <w:rPr/>
        <w:tab/>
        <w:t>Jako vzor pro model posloužil vůz řady Da-k, který jsem viděl v létě roku 2001 v Krnově. Provedení modelu není do detailu přesné, vypustil jsem i kamna (vůz je bez komínu), ale základní rysy odpovídají skutečnosti a model lze, při trohu pečlivé práci,  umístit jako stacionární do kolejiště .</w:t>
      </w:r>
    </w:p>
    <w:p>
      <w:pPr>
        <w:pStyle w:val="Zkladntext"/>
        <w:rPr/>
      </w:pPr>
      <w:r>
        <w:rPr/>
      </w:r>
    </w:p>
    <w:p>
      <w:pPr>
        <w:pStyle w:val="Zkladntext"/>
        <w:rPr/>
      </w:pPr>
      <w:r>
        <w:rPr>
          <w:b/>
          <w:u w:val="single"/>
        </w:rPr>
        <w:t>Stavba modelu železničního vozu řady Da.</w:t>
      </w:r>
    </w:p>
    <w:p>
      <w:pPr>
        <w:pStyle w:val="Zkladntext"/>
        <w:rPr>
          <w:b/>
          <w:b/>
          <w:u w:val="single"/>
        </w:rPr>
      </w:pPr>
      <w:r>
        <w:rPr>
          <w:b/>
          <w:u w:val="single"/>
        </w:rPr>
      </w:r>
    </w:p>
    <w:p>
      <w:pPr>
        <w:pStyle w:val="Zkladntext"/>
        <w:rPr/>
      </w:pPr>
      <w:r>
        <w:rPr/>
        <w:tab/>
        <w:t>Model má některé nepoviné části. Jsou to vrata - díly 15 a 43, boční výztuže svislé i šikmé - díly 7, 16, 17, 25, 26, 27, vodící lišta vrat 45. Dále schůdky 28, 29 a 30, 31 a hák 41. Čísla nepovinných dílů jsou ve vystřihovánce i návodné kresbě podložena modrou barvou.</w:t>
      </w:r>
    </w:p>
    <w:p>
      <w:pPr>
        <w:pStyle w:val="Zkladntext"/>
        <w:rPr>
          <w:b/>
          <w:b/>
        </w:rPr>
      </w:pPr>
      <w:r>
        <w:rPr>
          <w:b/>
        </w:rPr>
        <w:t>Přípravné práce.</w:t>
      </w:r>
    </w:p>
    <w:p>
      <w:pPr>
        <w:pStyle w:val="Zkladntext"/>
        <w:rPr/>
      </w:pPr>
      <w:r>
        <w:rPr>
          <w:b/>
        </w:rPr>
        <w:tab/>
        <w:t>Všechny  uvedené díly jsou nakresleny ve vystřihovánce.</w:t>
      </w:r>
      <w:r>
        <w:rPr/>
        <w:t xml:space="preserve"> Ze špejlí o průměru 2 mm</w:t>
      </w:r>
      <w:r>
        <w:rPr>
          <w:b/>
        </w:rPr>
        <w:t xml:space="preserve"> </w:t>
      </w:r>
      <w:r>
        <w:rPr/>
        <w:t>si připravíte díly č.36- 2ks a díly č.37 - 4ks. Z drátu průměru 0,5 mm připravíte díly č.18- 2ks a díly č.41-2ks. Díly zabarvíte na černo, např. lihovým fixem nebo barvou na plastikové modely apd.</w:t>
      </w:r>
    </w:p>
    <w:p>
      <w:pPr>
        <w:pStyle w:val="Zkladntext"/>
        <w:rPr/>
      </w:pPr>
      <w:r>
        <w:rPr/>
        <w:tab/>
        <w:t>Kladívkovou čtvrtkou podlepíte díly č.15, 34 a 43. Kartonem 1 mm podlepíte díly č.9 a 10. Kancelářským papírem podlepíte díly 2, 3, 4, 19 a pokud budede lepit nepovinné díly, tak díly 7, 16, 17, 25, 26, 27.</w:t>
      </w:r>
    </w:p>
    <w:p>
      <w:pPr>
        <w:pStyle w:val="Normln1"/>
        <w:spacing w:lineRule="auto" w:line="216"/>
        <w:rPr/>
      </w:pPr>
      <w:r>
        <w:rPr/>
        <w:tab/>
        <w:t>Ohybové čáry označené ________ nařízněte z líce a čáry označené _._._._._ nařízněte z rubu.</w:t>
      </w:r>
    </w:p>
    <w:p>
      <w:pPr>
        <w:pStyle w:val="Normln1"/>
        <w:spacing w:lineRule="auto" w:line="216"/>
        <w:rPr/>
      </w:pPr>
      <w:r>
        <w:rPr/>
        <w:tab/>
        <w:t>Z rubu si označte tužkou úsečky A-A, B-B, C-C na dílu 1 a C-C na dílech 2 a 4 a D-D na dílu 5.</w:t>
      </w:r>
    </w:p>
    <w:p>
      <w:pPr>
        <w:pStyle w:val="Normln1"/>
        <w:spacing w:lineRule="auto" w:line="216"/>
        <w:rPr/>
      </w:pPr>
      <w:r>
        <w:rPr/>
      </w:r>
    </w:p>
    <w:p>
      <w:pPr>
        <w:pStyle w:val="Zkladntext"/>
        <w:rPr>
          <w:b/>
          <w:b/>
        </w:rPr>
      </w:pPr>
      <w:r>
        <w:rPr>
          <w:b/>
        </w:rPr>
        <w:t>Postup práce.</w:t>
      </w:r>
    </w:p>
    <w:p>
      <w:pPr>
        <w:pStyle w:val="Normln"/>
        <w:rPr/>
      </w:pPr>
      <w:r>
        <w:rPr>
          <w:b/>
          <w:color w:val="000000"/>
          <w:sz w:val="24"/>
        </w:rPr>
        <w:tab/>
        <w:t>Směr jízdy je pro snadnější orientaci je na dílech naznačen červenými šipkami</w:t>
      </w:r>
      <w:r>
        <w:rPr>
          <w:color w:val="000000"/>
          <w:sz w:val="24"/>
        </w:rPr>
        <w:t>. Pojmy přední a zadní, levý a pravý jsou myšleny ve směru jízdy.</w:t>
      </w:r>
    </w:p>
    <w:p>
      <w:pPr>
        <w:pStyle w:val="Normln"/>
        <w:ind w:firstLine="720"/>
        <w:rPr/>
      </w:pPr>
      <w:r>
        <w:rPr>
          <w:color w:val="000000"/>
          <w:sz w:val="24"/>
        </w:rPr>
        <w:t xml:space="preserve">Práce začnete zpracováním dílu 1.Díl vystřihněte, vyzkoušejte ohyby a vytvarujte střechu do oblouku. Díl neslepujte. Budete-li lepit nepovinné díly zpracujte vrata č.15 a 43 a nalepte na rozložený díl 1. Levá vrata č.43 a pravá vrata č.15. Orientujte se podle závor na vratech. Dále nalepíte na rozložený díl 1 nepovinné šikmé výztuhy bočnic, díly č.16 a 17. Orientujte se podle návodné kresby. Díl 1 s nalepenými díly zatížíte a necháte proschnout. </w:t>
      </w:r>
    </w:p>
    <w:p>
      <w:pPr>
        <w:pStyle w:val="Normln"/>
        <w:ind w:firstLine="720"/>
        <w:rPr/>
      </w:pPr>
      <w:r>
        <w:rPr>
          <w:color w:val="000000"/>
          <w:sz w:val="24"/>
        </w:rPr>
        <w:t>Díl 1 vytvarujete. Do dílu 1 vlepíte zadní stěnu 2, střední výztuž 3 lepíte na úsečku B-B (u dílu 3 nelepte střešní oblouk, jen bočnice) a přední stěnu 4 lepíte na úsečku A-A. Úsečky C-C na všech dílech musí lícovat, jinak bude skříň vozu nakřivo. Slepené díly postavíte na základnu , lehce zatížíte a necháte proschnout. Do střechy představku vlepíte čelo 11 a dovnitř střechy mezi díly 11 a 4 vlepíte strop 12. Zpracujete pozorovací okna 14 a nalepíte na díl  1. Nad vrata nalepíte stříšky, díl 49, místo pro lepení není označeno, stříšky lepte tak, aby jejich horní okraj nepřesahoval přes okraj střechy.</w:t>
      </w:r>
    </w:p>
    <w:p>
      <w:pPr>
        <w:pStyle w:val="Normln"/>
        <w:ind w:firstLine="720"/>
        <w:rPr/>
      </w:pPr>
      <w:r>
        <w:rPr>
          <w:color w:val="000000"/>
          <w:sz w:val="24"/>
        </w:rPr>
        <w:t xml:space="preserve">Zpracujete rám podvozku, díl č.5. Díl vystřihnete, vyzkoušíte ohyby a díl znovu rozložíte. Tvar sestaveného dílu 5 vidíte na návodné kresbě. Nejdříve ohnete a slepíte podélníky se závěsy dvojkolí. Pozor ať se vám neslepí chlopně pro přilepení dílu 1. Díl 5 zatížíte a necháte důkladně proschnout, nejlépe celý den, jinak se zkroutí. Po proschnutí prorazte otvory pro dvojkolí. Díl 5 vytvarujete a uzavřete z obou stran přilepením čelních chlopní. Zpracujete čelníky 9 a 10; pokud budete používat nepovinný hák č.41, provrtejte do dílů 9 a 10 otvory o průměru 0,5 mm v místě označeném červenou tečkou. Na zadní chlopeň dílu 5 přilepíte zpracovaný čelník 9.  Nyní slepíte díly 5 a 8. Střed máte na dílu 5 vyznačen čarou D-D a na dílu 8 krátkými čarami na koncích. Nejdříve potřete lepidlem pouze střední část dílu 5, ne boční chlopně pro přilepení k dílu 1, díl 8 přiložíte na doraz k zadnímu čelníku č.9 a přilepíte k dílu 5. Pozor aby se vám nepřilepily i boční chlopně. Sestavu položíte dílem 8 na rovnou plochu, dobře zatížíte a necháte opět alespoň jeden den proschnout. Po proschnutí přilepíte k dílu 8 i boční chlopně, zatížíte a necháte proschnout. Nyní do dílu 5 vlepíte příčnou výztuž 6. Na čelo dílu 5 nalepte čelník 10. </w:t>
      </w:r>
    </w:p>
    <w:p>
      <w:pPr>
        <w:pStyle w:val="Normln"/>
        <w:ind w:firstLine="720"/>
        <w:rPr>
          <w:color w:val="000000"/>
          <w:sz w:val="24"/>
        </w:rPr>
      </w:pPr>
      <w:r>
        <w:rPr>
          <w:color w:val="000000"/>
          <w:sz w:val="24"/>
        </w:rPr>
        <w:t xml:space="preserve">Slepíte sestavené díly 1 a 5. Díl 1 musí lícovat s přední hranou dílu 8. Lepíte nejdříve chlopněmi dílů 2,3 a 4 na díl 8, nakonec přilepíte boční chlopně dílu 1 zespodu k dílu 5. </w:t>
      </w:r>
    </w:p>
    <w:p>
      <w:pPr>
        <w:pStyle w:val="Normln"/>
        <w:ind w:firstLine="720"/>
        <w:rPr/>
      </w:pPr>
      <w:r>
        <w:rPr>
          <w:color w:val="000000"/>
          <w:sz w:val="24"/>
        </w:rPr>
        <w:t>Zpracujete plošinu a zábradlí 13 a nalepíte na díl 5. Do dílu 13 a 5 prorazíte otvory pro sloupky 18. Místo pro otvory je označeno červenými tečkami na obou dílech.</w:t>
        <w:tab/>
        <w:t>Do otvorů kolmo na plošinu vlepíte sekundovým lepidlem sloupky 18, sloupky zasahují až pod střechu vozu. K sloupkům přilepíte i zábradlí dílu 13.</w:t>
      </w:r>
    </w:p>
    <w:p>
      <w:pPr>
        <w:pStyle w:val="Normln"/>
        <w:ind w:firstLine="720"/>
        <w:rPr/>
      </w:pPr>
      <w:r>
        <w:rPr>
          <w:color w:val="000000"/>
          <w:sz w:val="24"/>
        </w:rPr>
        <w:t>Zpracujete dynamo, díl 22. Vystřihnutý díl 22 navinete na špejli průměru 3 mm, konec slepíte a vzniknutou trubičku ze špejle stáhnete. Na trubičku nalepíte díl 22A (řemenice) na stranu s tmavším páskem a díl 22B na stranu se světlejším páskem. Podobně slepíte brzdový válec  23, díl 23A na tmavší stranu, a vzduchojem díl 24, díl 24A na světlejší stranu. Hotové díly nalepíte na vyznačená místa na dílu 5. Díl 22 orientujte tmavším páskem na pravou stranu, díly 23 a 24 orientujte tmavším páskem k přední straně vozu. Zpracujete bednu na akumulátory díl 20 a nalepíte na závěs 21. Celou sestavu přilepíte na vyznačené místo na dílu 5.</w:t>
      </w:r>
    </w:p>
    <w:p>
      <w:pPr>
        <w:pStyle w:val="Normln"/>
        <w:ind w:firstLine="720"/>
        <w:rPr>
          <w:color w:val="000000"/>
          <w:sz w:val="24"/>
        </w:rPr>
      </w:pPr>
      <w:r>
        <w:rPr>
          <w:color w:val="000000"/>
          <w:sz w:val="24"/>
        </w:rPr>
        <w:t>Sestavíte dvojkolí z dílů 32, 33, 34, 35 a 36. Orientujte se podle návodné kresby. Kola přilepíte k ose tak, aby vzdálenost  vnitřní hrany dílů 35 nebyla větší jako 16,5 mm (rozchod H0).</w:t>
      </w:r>
    </w:p>
    <w:p>
      <w:pPr>
        <w:pStyle w:val="Normln"/>
        <w:rPr/>
      </w:pPr>
      <w:r>
        <w:rPr>
          <w:color w:val="000000"/>
          <w:sz w:val="24"/>
        </w:rPr>
        <w:t xml:space="preserve">Zpracujete brzdové mechanizmy 19 a nalepíte na vyznačená místa na dílu 5. Pozor, chlopně pro přilepení musí být orientovány ke středu vozu, viz. návodná kresba. Pro jistotu si vyzkoušejte na sucho umístění dílu 19 při nasazeném dvojkolí. Po nalepení dílů 19 můžete nasadit dvojkolí do otvorů v dílu 5. Osy dvojkolí jsou záměrně delší, aby dvojkolí nevypadávala ze závěsů. </w:t>
      </w:r>
    </w:p>
    <w:p>
      <w:pPr>
        <w:pStyle w:val="Normln"/>
        <w:ind w:firstLine="720"/>
        <w:rPr>
          <w:color w:val="000000"/>
          <w:sz w:val="24"/>
        </w:rPr>
      </w:pPr>
      <w:r>
        <w:rPr>
          <w:color w:val="000000"/>
          <w:sz w:val="24"/>
        </w:rPr>
        <w:t>Zpracujete schůdky na plošinu, buď díly 42 a 47, nebo místo dílu 47 zpracujete nepovinné  díly 30 a 31 a přilepíte je na díl 5. Podobně zpracujete schod pod vraty z dílu 48 nebo nepovinně z dílů 28 a 29 a přilepíte je zespodu na díl 1. Zpracujete nárazníky z dílů 37, 38, 39, hotové nárazníky vlepíte do otvorů v dílech 9 a 10. Zpracujete hák a šroubovku  40 nebo nepovinný díl 41 a vlepíte na vyznačené místo na dílech 9 a 10. Základní sestava vozu je hotova.</w:t>
      </w:r>
    </w:p>
    <w:p>
      <w:pPr>
        <w:pStyle w:val="Normln"/>
        <w:ind w:firstLine="720"/>
        <w:rPr/>
      </w:pPr>
      <w:r>
        <w:rPr>
          <w:color w:val="000000"/>
          <w:sz w:val="24"/>
        </w:rPr>
        <w:t>Kdo chce, může pokračovat nepovinnými detaily. Na zadní stěnu vozu, díl 2, nalepte svislé výztuže 7. Na díl 1 rohové výztuže 25, 26 - pozor na orientaci, svislé výztuže 27 a nakonec dolní vodící lištu vrat 45.</w:t>
      </w:r>
    </w:p>
    <w:p>
      <w:pPr>
        <w:pStyle w:val="Normln"/>
        <w:ind w:firstLine="720"/>
        <w:rPr/>
      </w:pPr>
      <w:r>
        <w:rPr>
          <w:color w:val="000000"/>
          <w:sz w:val="24"/>
        </w:rPr>
        <w:t xml:space="preserve">Hotový model přestříkněte lakem, osvědčil se mi lak na vlasy, ten má totiž antistatické účinky, teda zabraňuje sedání prachu a nepřidává na model nežádoucí lesk. Navíc zvýrazní barvy. </w:t>
      </w:r>
    </w:p>
    <w:p>
      <w:pPr>
        <w:pStyle w:val="Zkladntext"/>
        <w:rPr>
          <w:color w:val="000000"/>
          <w:sz w:val="24"/>
        </w:rPr>
      </w:pPr>
      <w:r>
        <w:rPr>
          <w:color w:val="000000"/>
          <w:sz w:val="24"/>
        </w:rPr>
      </w:r>
    </w:p>
    <w:sectPr>
      <w:type w:val="nextPage"/>
      <w:pgSz w:w="11806" w:h="1670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
    <w:name w:val="Základní text"/>
    <w:basedOn w:val="Normln"/>
    <w:qFormat/>
    <w:pPr>
      <w:spacing w:lineRule="auto" w:line="259"/>
    </w:pPr>
    <w:rPr>
      <w:color w:val="000000"/>
      <w:sz w:val="24"/>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numPr>
        <w:ilvl w:val="0"/>
        <w:numId w:val="1"/>
      </w:numPr>
      <w:spacing w:lineRule="auto" w:line="216"/>
      <w:ind w:left="480" w:hanging="480"/>
    </w:pPr>
    <w:rPr/>
  </w:style>
  <w:style w:type="paragraph" w:styleId="Seznamoslovan">
    <w:name w:val="Seznam očíslovaný"/>
    <w:basedOn w:val="Zkladntext"/>
    <w:qFormat/>
    <w:pPr>
      <w:numPr>
        <w:ilvl w:val="0"/>
        <w:numId w:val="2"/>
      </w:numPr>
      <w:spacing w:lineRule="auto" w:line="216"/>
      <w:ind w:left="48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1">
    <w:name w:val="Normální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6:00Z</dcterms:created>
  <dc:creator>win95</dc:creator>
  <dc:description/>
  <dc:language>en-US</dc:language>
  <cp:lastModifiedBy>win95</cp:lastModifiedBy>
  <dcterms:modified xsi:type="dcterms:W3CDTF">2002-02-13T17:28:00Z</dcterms:modified>
  <cp:revision>1</cp:revision>
  <dc:subject/>
  <dc:title/>
</cp:coreProperties>
</file>